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8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leca, a Wykonawca zobowiązuje się do dostawy sprzętu wraz z oprogramowaniem objętego zadaniem nr …………………………………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ducent/model:…………………, nazwa/wersja oprogramowania: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zrealizować przedmiot określony w § 1 umowy do</w:t>
      </w:r>
      <w:r>
        <w:rPr>
          <w:rFonts w:cs="Calibri" w:ascii="Calibri" w:hAnsi="Calibri"/>
          <w:b/>
          <w:sz w:val="22"/>
          <w:szCs w:val="22"/>
        </w:rPr>
        <w:t xml:space="preserve"> 7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, w cenie jednostkowej brutto……………… za 1 szt. wraz z oprogramowaniem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2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/podzespołu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3 niniejszego paragrafu. W przypadku określonym w niniejszym ustępie czas trwania gwarancji rozpoczyna się od dnia dokonanie wymian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1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kretariat Kanclerz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Sztuk Piękny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Chemii Organiczn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l.  34 3614918 - centrala, wew. 10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2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estaw komputerowy stacjonarny z monitor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Chemii Organiczn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l.  34 3614918 - centrala, wew. 10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47/18 Dostawa sprzętu komputerowego dla Uniwersytetu Humanistyczno-Przyrodniczego im. Jana Długosza w Częstochowie – zadanie 1 -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0:00Z</dcterms:created>
  <dc:creator>borad</dc:creator>
  <dc:description/>
  <cp:keywords/>
  <dc:language>en-US</dc:language>
  <cp:lastModifiedBy>p.matuszczyk</cp:lastModifiedBy>
  <cp:lastPrinted>2018-11-23T12:26:00Z</cp:lastPrinted>
  <dcterms:modified xsi:type="dcterms:W3CDTF">2018-11-23T11:26:00Z</dcterms:modified>
  <cp:revision>5</cp:revision>
  <dc:subject/>
  <dc:title>UMOWA/PROJEKT</dc:title>
</cp:coreProperties>
</file>